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ázov predmetu zákazky:</w:t>
      </w:r>
      <w:r>
        <w:rPr>
          <w:rFonts w:cs="Arial Narrow" w:ascii="Arial Narrow" w:hAnsi="Arial Narrow"/>
          <w:sz w:val="24"/>
          <w:szCs w:val="24"/>
        </w:rPr>
        <w:t xml:space="preserve">  Zariadenie na snímanie odtlačkov prstov (VKDNS2021540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Predmetom zákazky je nákup z</w:t>
      </w:r>
      <w:r>
        <w:rPr>
          <w:rFonts w:cs="Arial Narrow" w:ascii="Arial Narrow" w:hAnsi="Arial Narrow"/>
          <w:sz w:val="24"/>
          <w:szCs w:val="24"/>
        </w:rPr>
        <w:t>ariaden</w:t>
      </w:r>
      <w:r>
        <w:rPr>
          <w:rFonts w:cs="Arial Narrow" w:ascii="Arial Narrow" w:hAnsi="Arial Narrow"/>
          <w:sz w:val="24"/>
          <w:szCs w:val="24"/>
          <w:lang w:val="sk-SK"/>
        </w:rPr>
        <w:t>í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sk-SK"/>
        </w:rPr>
        <w:t xml:space="preserve">na snímanie odtlačkov prstov. Projekt je zameraný na splnenie požiadaviek na kvalitu alfanumerických a biometrických údajov zbieraných a spracúvaných systémom vstup/výstup (EES). Systém EES je novým rozsiahlym informačným systémom EÚ, ktorý pohraničným orgánom, vízovým orgánom, imigračným orgánom a orgánom presadzovania práva poskytne nástroj na zefektívnenie hraničných kontrol, kontrol oprávnenosti pobytu štátnych príslušníkov tretích krajín, predchádzania, odhaľovania a vyšetrovania terorizmu a závažných trestných činov. </w:t>
      </w:r>
    </w:p>
    <w:p>
      <w:pPr>
        <w:pStyle w:val="Odsekzoznamu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sk-SK"/>
        </w:rPr>
        <w:t>30233310-7 Čítačky odtlačkov prstov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loženie tovaru v mieste dodania</w:t>
      </w:r>
      <w:r>
        <w:rPr>
          <w:rFonts w:cs="Arial Narrow" w:ascii="Arial Narrow" w:hAnsi="Arial Narrow"/>
          <w:sz w:val="24"/>
          <w:szCs w:val="24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</w:rPr>
        <w:t>Verejný obstarávateľ</w:t>
      </w:r>
      <w:r>
        <w:rPr>
          <w:rFonts w:eastAsia="Times New Roman" w:cs="Times New Roman" w:ascii="Arial Narrow" w:hAnsi="Arial Narrow"/>
          <w:color w:val="000000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4"/>
          <w:szCs w:val="24"/>
        </w:rPr>
        <w:t>začína plynúť dňom prevzatia predmetu zmluvy na základe dodacieho listu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sk-SK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120 dní odo dňa nadobudnutia účinnosti zmluvy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Ministerstvo vnútra SR, Račianska 45 (vchod z Legerského), Bratislava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24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1 - Zariadenie na snímanie odtlačkov prstov (4 prst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85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Požaduje sa uviesť link na webovú stránku  s fotografiou a technickou špecifikáciou ponúkaného zariadenia, napr. link na technický alebo katalógový li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ntrálny EES bude prijímať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aktyloskopické údaje s nominálnym rozlíšením 500ppi alebo 1000ppi, podľa normy ANSI/NIST-ITL 1-2011 z roku 2015 (alebo novšia verzia) alebo ekvivalent a v súlade s technickými špecifikáciami uvedenými v čl. 37 ods. 1 nariadenia (EÚ) 2017/222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olnosť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dmetné zariadenie by malo spĺňať požiadavky min. ochrany IP52 (možné poliatie vodou cestujúcim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žnosť snímania odtlačkov prstov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j v kombináciách, len jeden, dva, alebo všetky štyr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primovanie snímok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ktyloskopické údaje s rozlíšením 500ppi sa budú komprimovať pomocou algoritmu WSQ(ISO/IEC 19794 alebo ekvivalent). Pre daktyloskopické údaje s rozlíšením 1000ppi sa použije norma pre komprimovanie snímok JPEG 2000 (ISO/IEC 15444 – 1 alebo ekvivalent) a kódovací systé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tlačky prstov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usia byť pred odoslaním v rozlíšení min. 500 ppi (s akceptovateľnou deviáciou +/- 10 ppi) v 256 úrovniach šedej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ocha snímania odtlačkov prstov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olná voči poškriabaniu podľa stupňa Mohsovej stupnice tvrdosti 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Ďalšie požiadavk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ntibakteriálna úprava plochy snímania odtlačkov prstov (verejný obstarávateľ akceptuje periodické používanie prípravku, ktorý zabezpečí antibakteriálnu ochranu na určité obdobie), možnosť poskytovania spätnej väzby o úspešnom/neúspešnom snímaní odtlačkov prstov cestujúcemu priamo na snímači odtlačkov prst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ipoj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z štandardné rozhranie USB 3.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stupné SDK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rátane DLL knižníc pre implementáciu do vlastných aplikácií, kompatibilné so 64bit systém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Ďalšie požiadavk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rtifikát FBI na FLAT aj ROL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Calibri" w:cs="Aria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46:00Z</dcterms:created>
  <dc:creator>Martina Galabová</dc:creator>
  <dc:description/>
  <cp:keywords/>
  <dc:language>en-US</dc:language>
  <cp:lastModifiedBy>veron</cp:lastModifiedBy>
  <cp:lastPrinted>2019-10-14T13:20:00Z</cp:lastPrinted>
  <dcterms:modified xsi:type="dcterms:W3CDTF">2022-01-14T14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